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6</w:t>
      </w:r>
    </w:p>
    <w:p>
      <w:pPr>
        <w:pStyle w:val="Heading1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Automatisation et scénarisation du fonctionnement du chauffage et de la ventilation</w: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9"/>
        <w:gridCol w:w="457"/>
        <w:gridCol w:w="455"/>
        <w:gridCol w:w="456"/>
        <w:gridCol w:w="456"/>
        <w:gridCol w:w="455"/>
        <w:gridCol w:w="456"/>
        <w:gridCol w:w="456"/>
      </w:tblGrid>
      <w:tr>
        <w:trPr>
          <w:trHeight w:val="250" w:hRule="atLeast"/>
        </w:trPr>
        <w:tc>
          <w:tcPr>
            <w:tcW w:w="6769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7" w:type="dxa"/>
            <w:tcBorders/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5" w:type="dxa"/>
            <w:tcBorders/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/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5" w:type="dxa"/>
            <w:tcBorders/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/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informations nécessaires sont recueilli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contraintes techniques et d'exécution sont repérée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 bon d'approvisionnement ou bon de commande est complété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matériels sont posés conformément aux prescriptions et règles de l'art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s câblages et les raccordements sont réalisés conformément au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prescriptions et règles de l'art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paramétrages guidés sont réalisés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'installation est mise en fonctionnement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0-CO7 Exploiter les outils numériques dans le contexte professionnel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moyens et outils de communication numériques sont exploités av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rtinence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  <w:tc>
          <w:tcPr>
            <w:tcW w:w="4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s contraintes techniques d'utilisation et de performances énergétique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e l'installation sont expliqué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47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7</cp:revision>
  <dc:subject/>
  <dc:title>Modèle</dc:title>
</cp:coreProperties>
</file>